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gebraic Property Review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(Define and give an example for each algebraic proper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ty Property of Additio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ty Property of Multiplicatio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rse Property of Additio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rse Property of Multiplicatio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tative Property of Additio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tative Property of Multiplicatio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ociative Property of Additio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ociative Property of Multiplication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4:28:00Z</dcterms:created>
  <dc:creator>Jeffco</dc:creator>
  <dc:description/>
  <cp:keywords/>
  <dc:language>en-US</dc:language>
  <cp:lastModifiedBy>Jeffco</cp:lastModifiedBy>
  <cp:lastPrinted>2009-08-28T08:37:00Z</cp:lastPrinted>
  <dcterms:modified xsi:type="dcterms:W3CDTF">2009-08-28T14:56:00Z</dcterms:modified>
  <cp:revision>3</cp:revision>
  <dc:subject/>
  <dc:title>Algebraic Property Review:</dc:title>
</cp:coreProperties>
</file>